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arah Poulsen</w:t>
      </w:r>
    </w:p>
    <w:p>
      <w:pPr>
        <w:pStyle w:val="Normal"/>
        <w:spacing w:lineRule="auto" w:line="480"/>
        <w:rPr/>
      </w:pPr>
      <w:r>
        <w:rPr/>
        <w:t>March 15, 2009</w:t>
      </w:r>
    </w:p>
    <w:p>
      <w:pPr>
        <w:pStyle w:val="Normal"/>
        <w:spacing w:lineRule="auto" w:line="480"/>
        <w:rPr/>
      </w:pPr>
      <w:r>
        <w:rPr/>
        <w:t>ENGL 3391</w:t>
      </w:r>
    </w:p>
    <w:p>
      <w:pPr>
        <w:pStyle w:val="Normal"/>
        <w:spacing w:lineRule="auto" w:line="480"/>
        <w:rPr/>
      </w:pPr>
      <w:r>
        <w:rPr/>
        <w:t>Test Analysis</w:t>
      </w:r>
    </w:p>
    <w:p>
      <w:pPr>
        <w:pStyle w:val="Normal"/>
        <w:spacing w:lineRule="auto" w:line="480"/>
        <w:rPr/>
      </w:pPr>
      <w:r>
        <w:rPr/>
        <w:tab/>
        <w:t>This assignment taught me how to read on an entirely different level. Other than books assigned to me during high school, I have only ever read for leisure purposes. Even in school the information we needed to know was given to us in class. Now, however, I am forced to pay attention to every detail. I have learned to make lists of characters, significant events, and interesting facts that occur throughout the book. I have also learned to stop and think about how characters, events and themes in a book can relate back to the reader. Since I want to teach students about themselves through reading, I have found this skill to be very necessary. I have learned to gauge simple facts from the more complex ones, such as starting with a characters name and then looking deeper into who they are and what they do. I find that I almost like reading better this way. Sometimes when I read for leisure, I end up just passing through the book without considering what it means. I may have liked it, but I do not dwell upon it. Reading as a teacher for making a test has opened a whole new world of reading for me and I love it.</w:t>
      </w:r>
    </w:p>
    <w:p>
      <w:pPr>
        <w:pStyle w:val="Normal"/>
        <w:spacing w:lineRule="auto" w:line="480"/>
        <w:rPr/>
      </w:pPr>
      <w:r>
        <w:rPr/>
        <w:tab/>
        <w:t>Based on the feedback I received, I definitely have a lot to consider. I know for sure that I will be including instructions for each section of the test. I failed to do this the first time. I know from experience that an absence of instructions on a test can lead to debates from a student who makes a poor grade. One peer thought my test was too long for just one book. I have been thinking about shortening the test, but I do not feel like a shorter test would fit my style. While longer tests can be tiring or intimidating, more questions means less points off if a student gets an answer wrong. I think this style of test helps to relieve stress for the student. The student will not feel pressured into getting every single answer right in fear of failing. If I did shorten the test, I would take out some of the non-critical thinking questions, those being the multiple choice and matching. While essay and short answer are dreaded more, I want to be sure my students understand the reading and the connections I want them to make.</w:t>
      </w:r>
    </w:p>
    <w:p>
      <w:pPr>
        <w:pStyle w:val="Normal"/>
        <w:spacing w:lineRule="auto" w:line="480"/>
        <w:rPr/>
      </w:pPr>
      <w:r>
        <w:rPr/>
        <w:tab/>
        <w:t>I am not sure I would consider doing anything differently on future tests. I suppose it would all depend on the book I was reading. I like the format of my tests. I believe a full range of question types helps the students from getting bored with a test. Mostly I would always be considering the type of feedback I received from my peers. I need to make sure there is always a place for students’ names, the date, and the title of the test. I should be sure to include instructions and earnable points for each section so as to prevent any future conflict or confusion. I would also keep in mind to watch the length of my tests. It would be really easy to make a question for just about everything that happens in a book, but a good teacher can pick the important parts from the inconsequential. I would always keep in mind to test in order to enrich the minds of my students.</w:t>
      </w:r>
    </w:p>
    <w:p>
      <w:pPr>
        <w:pStyle w:val="Normal"/>
        <w:spacing w:lineRule="auto" w:line="480"/>
        <w:rPr/>
      </w:pPr>
      <w:r>
        <w:rPr/>
        <w:tab/>
        <w:t>One question I have is about the material I put on the test. My unit plan includes external sources that relate to the books my students will be reading. While it would not hurt to have questions on the test that draw from these outside sources, I wonder if such questions are necessary. Should I stick strictly to the content of the book or would including outside questions prove more beneficial? I wonder if I should encourage my students to think about the book beyond its pages. Outside sources can show students how their reading can apply to the real world. Should this experience be continued on the test? I want to know that my students can recognize relationships between their world and their reading, but is testing them on such a skill important for standards and perform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0:13:00Z</dcterms:created>
  <dc:creator>sarah</dc:creator>
  <dc:description/>
  <cp:keywords/>
  <dc:language>en-US</dc:language>
  <cp:lastModifiedBy>sarah</cp:lastModifiedBy>
  <dcterms:modified xsi:type="dcterms:W3CDTF">2009-03-16T02:56:00Z</dcterms:modified>
  <cp:revision>8</cp:revision>
  <dc:subject/>
  <dc:title>Sarah Poulsen</dc:title>
</cp:coreProperties>
</file>